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Juliana Dellamarggio</w:t>
      </w:r>
    </w:p>
    <w:p>
      <w:pPr>
        <w:pStyle w:val="Body"/>
        <w:spacing w:lineRule="auto" w:line="480"/>
        <w:rPr>
          <w:rFonts w:ascii="Times New Roman" w:hAnsi="Times New Roman" w:cs="Times New Roman"/>
        </w:rPr>
      </w:pPr>
      <w:r>
        <w:rPr>
          <w:rFonts w:eastAsia="Times New Roman" w:cs="Times New Roman" w:ascii="Times New Roman" w:hAnsi="Times New Roman"/>
        </w:rPr>
        <w:t xml:space="preserve">     </w:t>
      </w:r>
      <w:r>
        <w:rPr>
          <w:rFonts w:eastAsia="ヒラギノ角ゴ Pro W3" w:cs="Times New Roman" w:ascii="Times New Roman" w:hAnsi="Times New Roman"/>
        </w:rPr>
        <w:t>After reading chapter 5 of Foundations of American Education, I learned many educational philosophies that are used in the classroom by both teachers and students. Of the 6 educational philosophies we learned, the student-based philosophies, humanism, constructivism, and progressivism really stuck out to me and matched my beliefs of education.</w:t>
      </w:r>
    </w:p>
    <w:p>
      <w:pPr>
        <w:pStyle w:val="Body"/>
        <w:spacing w:lineRule="auto" w:line="480"/>
        <w:rPr>
          <w:rFonts w:ascii="Times New Roman" w:hAnsi="Times New Roman" w:cs="Times New Roman"/>
        </w:rPr>
      </w:pPr>
      <w:r>
        <w:rPr>
          <w:rFonts w:eastAsia="Times New Roman" w:cs="Times New Roman" w:ascii="Times New Roman" w:hAnsi="Times New Roman"/>
        </w:rPr>
        <w:t xml:space="preserve">     </w:t>
      </w:r>
      <w:r>
        <w:rPr>
          <w:rFonts w:eastAsia="ヒラギノ角ゴ Pro W3" w:cs="Times New Roman" w:ascii="Times New Roman" w:hAnsi="Times New Roman"/>
        </w:rPr>
        <w:t>Humanism is defined in the book as an educational philosophy that contends that humans are innately good-that they are born free but become enslaved by institutions. I strongly agree with this philosophy. When babies are born, they do not know anything about the world. They can’t speak, walk, or even see clearly. As they grow older, their parents begin to teach them their beliefs, which the children begin to believe themselves. Some of their parents beliefs could harm the child however. The parents could be racist and that could pass down to the child. Another way this harms the child is at school. Teachers have a set curriculum that they have to use to teach their students. There will always be one answer to the questions that the teachers will accept from the students, making the students not explore their beliefs and ideas more. when students become enslaved by institutions, they begin to think alike and don’t want to go outside of the box for the fear of being wrong and being penalized for it. However, some teachers encourage students to explore the world and their minds which makes them figure out things differently and by themselves. I would want my students to have the ability to shape their beliefs by themselves, not by what I have to teach them.</w:t>
      </w:r>
    </w:p>
    <w:p>
      <w:pPr>
        <w:pStyle w:val="Body"/>
        <w:spacing w:lineRule="auto" w:line="480"/>
        <w:rPr>
          <w:rFonts w:ascii="Times New Roman" w:hAnsi="Times New Roman" w:cs="Times New Roman"/>
        </w:rPr>
      </w:pPr>
      <w:r>
        <w:rPr>
          <w:rFonts w:eastAsia="Times New Roman" w:cs="Times New Roman" w:ascii="Times New Roman" w:hAnsi="Times New Roman"/>
        </w:rPr>
        <w:t xml:space="preserve">     </w:t>
      </w:r>
      <w:r>
        <w:rPr>
          <w:rFonts w:eastAsia="ヒラギノ角ゴ Pro W3" w:cs="Times New Roman" w:ascii="Times New Roman" w:hAnsi="Times New Roman"/>
        </w:rPr>
        <w:t>Constructivism is defined as an educational philosophy that emphasizes hands-on, activity-based teaching and learning during which students develop their own frames of thought. I myself am a very hands-on worker and whenever we would do an activity like that, I would always excel because I was able to figure out what makes things work and what doesn’t. These activities and experiments were always fun for our classes because we would like to learn by ourselves, not by our teacher lecturing us. When our teacher gave us a problem to solve by ourselves, such as figuring out which chemicals to use that makes something change color in chemistry class, we always figured it out on our own very quickly. We saw what worked with the experiment and which did not, helping us find the results to the experiment. When students are given problems, they are able to figure it out by themselves, with little to no guidance, and that helps shape them for problem-solving in their future careers and schooling. They are taught how to find the skills to overcome their problems and be successful.</w:t>
      </w:r>
    </w:p>
    <w:p>
      <w:pPr>
        <w:pStyle w:val="Body"/>
        <w:spacing w:lineRule="auto" w:line="480"/>
        <w:rPr>
          <w:rFonts w:ascii="Times New Roman" w:hAnsi="Times New Roman" w:cs="Times New Roman"/>
        </w:rPr>
      </w:pPr>
      <w:r>
        <w:rPr>
          <w:rFonts w:eastAsia="Times New Roman" w:cs="Times New Roman" w:ascii="Times New Roman" w:hAnsi="Times New Roman"/>
        </w:rPr>
        <w:t xml:space="preserve">     </w:t>
      </w:r>
      <w:r>
        <w:rPr>
          <w:rFonts w:eastAsia="ヒラギノ角ゴ Pro W3" w:cs="Times New Roman" w:ascii="Times New Roman" w:hAnsi="Times New Roman"/>
        </w:rPr>
        <w:t>Progressivism is defined as an educational philosophy that emphasizes that ideas should be tested by experimentation and that learning is rooted in questions developed by the learner. As a high school student, I was always a fan of when we did experiments in science classes. I liked how I could test out what I thought would be the right solution and learn from my mistakes if I was wrong, even though we had written instructions to help us figure out which was right and which was wrong. When students experiment, they are able to see the effects of their decisions, shaping them to figure out which is right and which is wrong in the particular case. When students ask questions in class, they are able to see different answers to their question from peers and educators, along with their own answers to formulate an accurate response to how they feel that the question should be answered, which helps shape a student and helps them learn about collaboration, which they will need as they mature and go into more school and work. With their experiences, they grow as thinkers and learners and are able to question everything that they see.</w:t>
      </w:r>
    </w:p>
    <w:p>
      <w:pPr>
        <w:pStyle w:val="Body"/>
        <w:spacing w:lineRule="auto" w:line="480"/>
        <w:rPr>
          <w:rFonts w:ascii="Times New Roman" w:hAnsi="Times New Roman" w:cs="Times New Roman"/>
        </w:rPr>
      </w:pPr>
      <w:r>
        <w:rPr>
          <w:rFonts w:eastAsia="Times New Roman" w:cs="Times New Roman" w:ascii="Times New Roman" w:hAnsi="Times New Roman"/>
        </w:rPr>
        <w:t xml:space="preserve">     </w:t>
      </w:r>
      <w:r>
        <w:rPr>
          <w:rFonts w:eastAsia="ヒラギノ角ゴ Pro W3" w:cs="Times New Roman" w:ascii="Times New Roman" w:hAnsi="Times New Roman"/>
        </w:rPr>
        <w:t>As you can see, I agree with and relate to all the student-based philosophies, humanism, progressivism, and constructivism, and hope to help my students realize them when I am an educator.</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